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582"/>
        <w:gridCol w:w="1838"/>
        <w:gridCol w:w="1834"/>
        <w:gridCol w:w="183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i fissi a capo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423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7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654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12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2.580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501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9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15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 xml:space="preserve">Spesa a consum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Complessivi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 xml:space="preserve">450,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3028773791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3028773791"/>
      <w:bookmarkStart w:id="1" w:name="__Fieldmark__42_3028773791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04T12:28:00Z</dcterms:modified>
  <cp:revision>10</cp:revision>
  <dc:subject/>
  <dc:title>PROCEDURA OPERATIVA</dc:title>
</cp:coreProperties>
</file>